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48172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494305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51046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